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6690</wp:posOffset>
            </wp:positionH>
            <wp:positionV relativeFrom="paragraph">
              <wp:posOffset>-297815</wp:posOffset>
            </wp:positionV>
            <wp:extent cx="10535920" cy="14716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28" t="6301" r="7582" b="7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5920" cy="14716760"/>
                    </a:xfrm>
                    <a:prstGeom prst="rect">
                      <a:avLst/>
                    </a:prstGeom>
                    <a:ln w="190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91400</wp:posOffset>
                </wp:positionH>
                <wp:positionV relativeFrom="paragraph">
                  <wp:posOffset>-5477510</wp:posOffset>
                </wp:positionV>
                <wp:extent cx="361950" cy="209550"/>
                <wp:effectExtent l="3810" t="5715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-431.3pt" to="610.45pt,-41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60870</wp:posOffset>
                </wp:positionH>
                <wp:positionV relativeFrom="paragraph">
                  <wp:posOffset>-5504180</wp:posOffset>
                </wp:positionV>
                <wp:extent cx="422910" cy="240030"/>
                <wp:effectExtent l="3175" t="5715" r="3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2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-433.4pt" to="581.35pt,-41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11440</wp:posOffset>
                </wp:positionH>
                <wp:positionV relativeFrom="paragraph">
                  <wp:posOffset>-5489575</wp:posOffset>
                </wp:positionV>
                <wp:extent cx="281940" cy="690245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69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1087">
                              <a:moveTo>
                                <a:pt x="72" y="19"/>
                              </a:moveTo>
                              <a:cubicBezTo>
                                <a:pt x="82" y="14"/>
                                <a:pt x="93" y="9"/>
                                <a:pt x="108" y="7"/>
                              </a:cubicBezTo>
                              <a:cubicBezTo>
                                <a:pt x="123" y="5"/>
                                <a:pt x="148" y="8"/>
                                <a:pt x="162" y="7"/>
                              </a:cubicBezTo>
                              <a:cubicBezTo>
                                <a:pt x="176" y="6"/>
                                <a:pt x="182" y="2"/>
                                <a:pt x="192" y="1"/>
                              </a:cubicBezTo>
                              <a:cubicBezTo>
                                <a:pt x="202" y="0"/>
                                <a:pt x="211" y="0"/>
                                <a:pt x="222" y="1"/>
                              </a:cubicBezTo>
                              <a:cubicBezTo>
                                <a:pt x="233" y="2"/>
                                <a:pt x="247" y="4"/>
                                <a:pt x="258" y="7"/>
                              </a:cubicBezTo>
                              <a:cubicBezTo>
                                <a:pt x="269" y="10"/>
                                <a:pt x="280" y="16"/>
                                <a:pt x="288" y="19"/>
                              </a:cubicBezTo>
                              <a:cubicBezTo>
                                <a:pt x="296" y="22"/>
                                <a:pt x="299" y="21"/>
                                <a:pt x="306" y="25"/>
                              </a:cubicBezTo>
                              <a:cubicBezTo>
                                <a:pt x="313" y="29"/>
                                <a:pt x="321" y="36"/>
                                <a:pt x="330" y="43"/>
                              </a:cubicBezTo>
                              <a:cubicBezTo>
                                <a:pt x="339" y="50"/>
                                <a:pt x="351" y="58"/>
                                <a:pt x="360" y="67"/>
                              </a:cubicBezTo>
                              <a:cubicBezTo>
                                <a:pt x="369" y="76"/>
                                <a:pt x="376" y="85"/>
                                <a:pt x="384" y="97"/>
                              </a:cubicBezTo>
                              <a:cubicBezTo>
                                <a:pt x="392" y="109"/>
                                <a:pt x="400" y="122"/>
                                <a:pt x="408" y="139"/>
                              </a:cubicBezTo>
                              <a:cubicBezTo>
                                <a:pt x="416" y="156"/>
                                <a:pt x="427" y="183"/>
                                <a:pt x="432" y="199"/>
                              </a:cubicBezTo>
                              <a:cubicBezTo>
                                <a:pt x="437" y="215"/>
                                <a:pt x="436" y="223"/>
                                <a:pt x="438" y="235"/>
                              </a:cubicBezTo>
                              <a:cubicBezTo>
                                <a:pt x="440" y="247"/>
                                <a:pt x="444" y="254"/>
                                <a:pt x="444" y="271"/>
                              </a:cubicBezTo>
                              <a:cubicBezTo>
                                <a:pt x="444" y="288"/>
                                <a:pt x="438" y="320"/>
                                <a:pt x="438" y="337"/>
                              </a:cubicBezTo>
                              <a:cubicBezTo>
                                <a:pt x="438" y="354"/>
                                <a:pt x="444" y="358"/>
                                <a:pt x="444" y="373"/>
                              </a:cubicBezTo>
                              <a:cubicBezTo>
                                <a:pt x="444" y="388"/>
                                <a:pt x="442" y="405"/>
                                <a:pt x="438" y="427"/>
                              </a:cubicBezTo>
                              <a:cubicBezTo>
                                <a:pt x="434" y="449"/>
                                <a:pt x="426" y="480"/>
                                <a:pt x="420" y="505"/>
                              </a:cubicBezTo>
                              <a:cubicBezTo>
                                <a:pt x="414" y="530"/>
                                <a:pt x="410" y="553"/>
                                <a:pt x="402" y="577"/>
                              </a:cubicBezTo>
                              <a:cubicBezTo>
                                <a:pt x="394" y="601"/>
                                <a:pt x="381" y="629"/>
                                <a:pt x="372" y="649"/>
                              </a:cubicBezTo>
                              <a:cubicBezTo>
                                <a:pt x="363" y="669"/>
                                <a:pt x="357" y="680"/>
                                <a:pt x="348" y="697"/>
                              </a:cubicBezTo>
                              <a:cubicBezTo>
                                <a:pt x="339" y="714"/>
                                <a:pt x="327" y="735"/>
                                <a:pt x="318" y="751"/>
                              </a:cubicBezTo>
                              <a:cubicBezTo>
                                <a:pt x="309" y="767"/>
                                <a:pt x="301" y="781"/>
                                <a:pt x="294" y="793"/>
                              </a:cubicBezTo>
                              <a:cubicBezTo>
                                <a:pt x="287" y="805"/>
                                <a:pt x="289" y="806"/>
                                <a:pt x="276" y="823"/>
                              </a:cubicBezTo>
                              <a:cubicBezTo>
                                <a:pt x="263" y="840"/>
                                <a:pt x="234" y="874"/>
                                <a:pt x="216" y="895"/>
                              </a:cubicBezTo>
                              <a:cubicBezTo>
                                <a:pt x="198" y="916"/>
                                <a:pt x="183" y="933"/>
                                <a:pt x="168" y="949"/>
                              </a:cubicBezTo>
                              <a:cubicBezTo>
                                <a:pt x="153" y="965"/>
                                <a:pt x="137" y="980"/>
                                <a:pt x="126" y="991"/>
                              </a:cubicBezTo>
                              <a:cubicBezTo>
                                <a:pt x="115" y="1002"/>
                                <a:pt x="113" y="1006"/>
                                <a:pt x="102" y="1015"/>
                              </a:cubicBezTo>
                              <a:cubicBezTo>
                                <a:pt x="91" y="1024"/>
                                <a:pt x="71" y="1036"/>
                                <a:pt x="60" y="1045"/>
                              </a:cubicBezTo>
                              <a:cubicBezTo>
                                <a:pt x="49" y="1054"/>
                                <a:pt x="46" y="1062"/>
                                <a:pt x="36" y="1069"/>
                              </a:cubicBezTo>
                              <a:cubicBezTo>
                                <a:pt x="26" y="1076"/>
                                <a:pt x="38" y="1087"/>
                                <a:pt x="0" y="108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1087" path="m72,19c82,14,93,9,108,7c123,5,148,8,162,7c176,6,182,2,192,1c202,0,211,0,222,1c233,2,247,4,258,7c269,10,280,16,288,19c296,22,299,21,306,25c313,29,321,36,330,43c339,50,351,58,360,67c369,76,376,85,384,97c392,109,400,122,408,139c416,156,427,183,432,199c437,215,436,223,438,235c440,247,444,254,444,271c444,288,438,320,438,337c438,354,444,358,444,373c444,388,442,405,438,427c434,449,426,480,420,505c414,530,410,553,402,577c394,601,381,629,372,649c363,669,357,680,348,697c339,714,327,735,318,751c309,767,301,781,294,793c287,805,289,806,276,823c263,840,234,874,216,895c198,916,183,933,168,949c153,965,137,980,126,991c115,1002,113,1006,102,1015c91,1024,71,1036,60,1045c49,1054,46,1062,36,1069c26,1076,38,1087,0,1087e" stroked="t" o:allowincell="f" style="position:absolute;margin-left:607.2pt;margin-top:-432.25pt;width:22.15pt;height:54.3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94245</wp:posOffset>
                </wp:positionH>
                <wp:positionV relativeFrom="paragraph">
                  <wp:posOffset>-5033645</wp:posOffset>
                </wp:positionV>
                <wp:extent cx="411480" cy="232410"/>
                <wp:effectExtent l="8255" t="13970" r="825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32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35pt,-396.35pt" to="606.7pt,-378.1pt" stroked="t" o:allowincell="f" style="position:absolute">
                <v:stroke color="white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64680</wp:posOffset>
                </wp:positionH>
                <wp:positionV relativeFrom="paragraph">
                  <wp:posOffset>-5073650</wp:posOffset>
                </wp:positionV>
                <wp:extent cx="384810" cy="224790"/>
                <wp:effectExtent l="3810" t="5715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40" cy="22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pt,-399.5pt" to="578.65pt,-38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49490</wp:posOffset>
                </wp:positionH>
                <wp:positionV relativeFrom="paragraph">
                  <wp:posOffset>-5351780</wp:posOffset>
                </wp:positionV>
                <wp:extent cx="191770" cy="278130"/>
                <wp:effectExtent l="6350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438">
                              <a:moveTo>
                                <a:pt x="0" y="438"/>
                              </a:moveTo>
                              <a:cubicBezTo>
                                <a:pt x="11" y="426"/>
                                <a:pt x="22" y="415"/>
                                <a:pt x="36" y="402"/>
                              </a:cubicBezTo>
                              <a:cubicBezTo>
                                <a:pt x="50" y="389"/>
                                <a:pt x="69" y="376"/>
                                <a:pt x="84" y="360"/>
                              </a:cubicBezTo>
                              <a:cubicBezTo>
                                <a:pt x="99" y="344"/>
                                <a:pt x="114" y="322"/>
                                <a:pt x="126" y="306"/>
                              </a:cubicBezTo>
                              <a:cubicBezTo>
                                <a:pt x="138" y="290"/>
                                <a:pt x="144" y="279"/>
                                <a:pt x="156" y="264"/>
                              </a:cubicBezTo>
                              <a:cubicBezTo>
                                <a:pt x="168" y="249"/>
                                <a:pt x="186" y="234"/>
                                <a:pt x="198" y="216"/>
                              </a:cubicBezTo>
                              <a:cubicBezTo>
                                <a:pt x="210" y="198"/>
                                <a:pt x="217" y="178"/>
                                <a:pt x="228" y="156"/>
                              </a:cubicBezTo>
                              <a:cubicBezTo>
                                <a:pt x="239" y="134"/>
                                <a:pt x="253" y="103"/>
                                <a:pt x="264" y="84"/>
                              </a:cubicBezTo>
                              <a:cubicBezTo>
                                <a:pt x="275" y="65"/>
                                <a:pt x="288" y="56"/>
                                <a:pt x="294" y="42"/>
                              </a:cubicBezTo>
                              <a:cubicBezTo>
                                <a:pt x="300" y="28"/>
                                <a:pt x="302" y="6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,438" path="m0,438c11,426,22,415,36,402c50,389,69,376,84,360c99,344,114,322,126,306c138,290,144,279,156,264c168,249,186,234,198,216c210,198,217,178,228,156c239,134,253,103,264,84c275,65,288,56,294,42c300,28,302,6,300,0e" stroked="t" o:allowincell="f" style="position:absolute;margin-left:578.7pt;margin-top:-421.4pt;width:15.05pt;height:21.8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6585</wp:posOffset>
                </wp:positionH>
                <wp:positionV relativeFrom="paragraph">
                  <wp:posOffset>-4845050</wp:posOffset>
                </wp:positionV>
                <wp:extent cx="411480" cy="236220"/>
                <wp:effectExtent l="3175" t="5715" r="31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5pt,-381.5pt" to="580.9pt,-36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79970</wp:posOffset>
                </wp:positionH>
                <wp:positionV relativeFrom="paragraph">
                  <wp:posOffset>-4810760</wp:posOffset>
                </wp:positionV>
                <wp:extent cx="354330" cy="201930"/>
                <wp:effectExtent l="3175" t="5715" r="31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240" cy="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1pt,-378.8pt" to="608.95pt,-36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0</wp:posOffset>
                </wp:positionH>
                <wp:positionV relativeFrom="paragraph">
                  <wp:posOffset>-3648710</wp:posOffset>
                </wp:positionV>
                <wp:extent cx="5295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-287.3pt" to="281.65pt,-287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0910</wp:posOffset>
                </wp:positionH>
                <wp:positionV relativeFrom="paragraph">
                  <wp:posOffset>-4294505</wp:posOffset>
                </wp:positionV>
                <wp:extent cx="0" cy="63627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-338.15pt" to="273.3pt,-288.1pt" stroked="t" o:allowincell="f" style="position:absolute">
                <v:stroke color="blue" weight="936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3290</wp:posOffset>
                </wp:positionH>
                <wp:positionV relativeFrom="paragraph">
                  <wp:posOffset>-3648710</wp:posOffset>
                </wp:positionV>
                <wp:extent cx="0" cy="10210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-287.3pt" to="272.7pt,-206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0900</wp:posOffset>
                </wp:positionH>
                <wp:positionV relativeFrom="paragraph">
                  <wp:posOffset>-3642360</wp:posOffset>
                </wp:positionV>
                <wp:extent cx="144780" cy="95250"/>
                <wp:effectExtent l="10160" t="5715" r="1079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95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ue" stroked="t" o:allowincell="f" style="position:absolute;margin-left:267pt;margin-top:-286.85pt;width:11.35pt;height:7.45pt;flip:y;mso-wrap-style:none;v-text-anchor:middle" type="_x0000_t5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0580</wp:posOffset>
                </wp:positionH>
                <wp:positionV relativeFrom="paragraph">
                  <wp:posOffset>-1497965</wp:posOffset>
                </wp:positionV>
                <wp:extent cx="0" cy="7810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-117.95pt" to="365.4pt,-56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4030</wp:posOffset>
                </wp:positionH>
                <wp:positionV relativeFrom="paragraph">
                  <wp:posOffset>-1486535</wp:posOffset>
                </wp:positionV>
                <wp:extent cx="0" cy="7810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-117.05pt" to="438.9pt,-55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1450</wp:posOffset>
                </wp:positionH>
                <wp:positionV relativeFrom="paragraph">
                  <wp:posOffset>-907415</wp:posOffset>
                </wp:positionV>
                <wp:extent cx="66675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-71.45pt" to="365.95pt,-71.45pt" stroked="t" o:allowincell="f" style="position:absolute">
                <v:stroke color="blue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1330</wp:posOffset>
                </wp:positionH>
                <wp:positionV relativeFrom="paragraph">
                  <wp:posOffset>-966470</wp:posOffset>
                </wp:positionV>
                <wp:extent cx="45720" cy="121920"/>
                <wp:effectExtent l="6350" t="2540" r="635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-76.1pt" to="241.45pt,-66.5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9280</wp:posOffset>
                </wp:positionH>
                <wp:positionV relativeFrom="paragraph">
                  <wp:posOffset>-4161155</wp:posOffset>
                </wp:positionV>
                <wp:extent cx="64008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-327.65pt" to="496.75pt,-32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20640</wp:posOffset>
                </wp:positionH>
                <wp:positionV relativeFrom="paragraph">
                  <wp:posOffset>-2522855</wp:posOffset>
                </wp:positionV>
                <wp:extent cx="1215390" cy="762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53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198.65pt" to="498.85pt,-198.1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40780</wp:posOffset>
                </wp:positionH>
                <wp:positionV relativeFrom="paragraph">
                  <wp:posOffset>-4161155</wp:posOffset>
                </wp:positionV>
                <wp:extent cx="0" cy="1645920"/>
                <wp:effectExtent l="57150" t="0" r="571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  <a:headEnd len="lg" type="arrow" w="med"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pt,-327.65pt" to="491.4pt,-198.1pt" stroked="t" o:allowincell="f" style="position:absolute;flip:y">
                <v:stroke color="#666699" weight="9360" startarrow="open" endarrow="open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02080</wp:posOffset>
                </wp:positionH>
                <wp:positionV relativeFrom="paragraph">
                  <wp:posOffset>-3650615</wp:posOffset>
                </wp:positionV>
                <wp:extent cx="51054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-287.45pt" to="150.55pt,-28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4550</wp:posOffset>
                </wp:positionH>
                <wp:positionV relativeFrom="paragraph">
                  <wp:posOffset>-3650615</wp:posOffset>
                </wp:positionV>
                <wp:extent cx="76200" cy="3810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-287.45pt" to="172.45pt,-28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8845</wp:posOffset>
                </wp:positionH>
                <wp:positionV relativeFrom="paragraph">
                  <wp:posOffset>-4098290</wp:posOffset>
                </wp:positionV>
                <wp:extent cx="0" cy="44196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-322.7pt" to="172.35pt,-28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73630</wp:posOffset>
                </wp:positionH>
                <wp:positionV relativeFrom="paragraph">
                  <wp:posOffset>-4098290</wp:posOffset>
                </wp:positionV>
                <wp:extent cx="0" cy="44196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-322.7pt" to="186.9pt,-28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7440</wp:posOffset>
                </wp:positionH>
                <wp:positionV relativeFrom="paragraph">
                  <wp:posOffset>-3652520</wp:posOffset>
                </wp:positionV>
                <wp:extent cx="681990" cy="3810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-287.6pt" to="240.85pt,-28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2620</wp:posOffset>
                </wp:positionH>
                <wp:positionV relativeFrom="paragraph">
                  <wp:posOffset>-3644900</wp:posOffset>
                </wp:positionV>
                <wp:extent cx="0" cy="25908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-287pt" to="150.6pt,-266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22170</wp:posOffset>
                </wp:positionH>
                <wp:positionV relativeFrom="paragraph">
                  <wp:posOffset>-3650615</wp:posOffset>
                </wp:positionV>
                <wp:extent cx="0" cy="26289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-287.45pt" to="167.1pt,-26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8810</wp:posOffset>
                </wp:positionH>
                <wp:positionV relativeFrom="paragraph">
                  <wp:posOffset>-3668395</wp:posOffset>
                </wp:positionV>
                <wp:extent cx="215265" cy="19685"/>
                <wp:effectExtent l="6985" t="6350" r="444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31">
                              <a:moveTo>
                                <a:pt x="0" y="31"/>
                              </a:moveTo>
                              <a:cubicBezTo>
                                <a:pt x="20" y="21"/>
                                <a:pt x="41" y="12"/>
                                <a:pt x="60" y="7"/>
                              </a:cubicBezTo>
                              <a:cubicBezTo>
                                <a:pt x="79" y="2"/>
                                <a:pt x="99" y="2"/>
                                <a:pt x="114" y="1"/>
                              </a:cubicBezTo>
                              <a:cubicBezTo>
                                <a:pt x="129" y="0"/>
                                <a:pt x="131" y="1"/>
                                <a:pt x="150" y="1"/>
                              </a:cubicBezTo>
                              <a:cubicBezTo>
                                <a:pt x="169" y="1"/>
                                <a:pt x="209" y="0"/>
                                <a:pt x="228" y="1"/>
                              </a:cubicBezTo>
                              <a:cubicBezTo>
                                <a:pt x="247" y="2"/>
                                <a:pt x="251" y="4"/>
                                <a:pt x="264" y="7"/>
                              </a:cubicBezTo>
                              <a:cubicBezTo>
                                <a:pt x="277" y="10"/>
                                <a:pt x="294" y="15"/>
                                <a:pt x="306" y="19"/>
                              </a:cubicBezTo>
                              <a:cubicBezTo>
                                <a:pt x="318" y="23"/>
                                <a:pt x="339" y="20"/>
                                <a:pt x="336" y="3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31" path="m0,31c20,21,41,12,60,7c79,2,99,2,114,1c129,0,131,1,150,1c169,1,209,0,228,1c247,2,251,4,264,7c277,10,294,15,306,19c318,23,339,20,336,31e" stroked="t" o:allowincell="f" style="position:absolute;margin-left:150.3pt;margin-top:-288.85pt;width:16.9pt;height:1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8810</wp:posOffset>
                </wp:positionH>
                <wp:positionV relativeFrom="paragraph">
                  <wp:posOffset>-3382010</wp:posOffset>
                </wp:positionV>
                <wp:extent cx="21717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-266.3pt" to="167.35pt,-266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44390</wp:posOffset>
                </wp:positionH>
                <wp:positionV relativeFrom="paragraph">
                  <wp:posOffset>-4098290</wp:posOffset>
                </wp:positionV>
                <wp:extent cx="933450" cy="413385"/>
                <wp:effectExtent l="6985" t="6350" r="254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651">
                              <a:moveTo>
                                <a:pt x="0" y="0"/>
                              </a:moveTo>
                              <a:cubicBezTo>
                                <a:pt x="3" y="15"/>
                                <a:pt x="6" y="31"/>
                                <a:pt x="12" y="54"/>
                              </a:cubicBezTo>
                              <a:cubicBezTo>
                                <a:pt x="18" y="77"/>
                                <a:pt x="27" y="110"/>
                                <a:pt x="36" y="138"/>
                              </a:cubicBezTo>
                              <a:cubicBezTo>
                                <a:pt x="45" y="166"/>
                                <a:pt x="55" y="197"/>
                                <a:pt x="66" y="222"/>
                              </a:cubicBezTo>
                              <a:cubicBezTo>
                                <a:pt x="77" y="247"/>
                                <a:pt x="89" y="266"/>
                                <a:pt x="102" y="288"/>
                              </a:cubicBezTo>
                              <a:cubicBezTo>
                                <a:pt x="115" y="310"/>
                                <a:pt x="128" y="332"/>
                                <a:pt x="144" y="354"/>
                              </a:cubicBezTo>
                              <a:cubicBezTo>
                                <a:pt x="160" y="376"/>
                                <a:pt x="178" y="399"/>
                                <a:pt x="198" y="420"/>
                              </a:cubicBezTo>
                              <a:cubicBezTo>
                                <a:pt x="218" y="441"/>
                                <a:pt x="242" y="462"/>
                                <a:pt x="264" y="480"/>
                              </a:cubicBezTo>
                              <a:cubicBezTo>
                                <a:pt x="286" y="498"/>
                                <a:pt x="304" y="511"/>
                                <a:pt x="330" y="528"/>
                              </a:cubicBezTo>
                              <a:cubicBezTo>
                                <a:pt x="356" y="545"/>
                                <a:pt x="397" y="570"/>
                                <a:pt x="420" y="582"/>
                              </a:cubicBezTo>
                              <a:cubicBezTo>
                                <a:pt x="443" y="594"/>
                                <a:pt x="439" y="591"/>
                                <a:pt x="468" y="600"/>
                              </a:cubicBezTo>
                              <a:cubicBezTo>
                                <a:pt x="497" y="609"/>
                                <a:pt x="554" y="629"/>
                                <a:pt x="594" y="636"/>
                              </a:cubicBezTo>
                              <a:cubicBezTo>
                                <a:pt x="634" y="643"/>
                                <a:pt x="676" y="640"/>
                                <a:pt x="708" y="642"/>
                              </a:cubicBezTo>
                              <a:cubicBezTo>
                                <a:pt x="740" y="644"/>
                                <a:pt x="755" y="651"/>
                                <a:pt x="786" y="648"/>
                              </a:cubicBezTo>
                              <a:cubicBezTo>
                                <a:pt x="817" y="645"/>
                                <a:pt x="856" y="634"/>
                                <a:pt x="894" y="624"/>
                              </a:cubicBezTo>
                              <a:cubicBezTo>
                                <a:pt x="932" y="614"/>
                                <a:pt x="976" y="604"/>
                                <a:pt x="1014" y="588"/>
                              </a:cubicBezTo>
                              <a:cubicBezTo>
                                <a:pt x="1052" y="572"/>
                                <a:pt x="1089" y="548"/>
                                <a:pt x="1122" y="528"/>
                              </a:cubicBezTo>
                              <a:cubicBezTo>
                                <a:pt x="1155" y="508"/>
                                <a:pt x="1188" y="489"/>
                                <a:pt x="1212" y="468"/>
                              </a:cubicBezTo>
                              <a:cubicBezTo>
                                <a:pt x="1236" y="447"/>
                                <a:pt x="1247" y="423"/>
                                <a:pt x="1266" y="402"/>
                              </a:cubicBezTo>
                              <a:cubicBezTo>
                                <a:pt x="1285" y="381"/>
                                <a:pt x="1308" y="365"/>
                                <a:pt x="1326" y="342"/>
                              </a:cubicBezTo>
                              <a:cubicBezTo>
                                <a:pt x="1344" y="319"/>
                                <a:pt x="1360" y="288"/>
                                <a:pt x="1374" y="264"/>
                              </a:cubicBezTo>
                              <a:cubicBezTo>
                                <a:pt x="1388" y="240"/>
                                <a:pt x="1401" y="222"/>
                                <a:pt x="1410" y="198"/>
                              </a:cubicBezTo>
                              <a:cubicBezTo>
                                <a:pt x="1419" y="174"/>
                                <a:pt x="1421" y="144"/>
                                <a:pt x="1428" y="120"/>
                              </a:cubicBezTo>
                              <a:cubicBezTo>
                                <a:pt x="1435" y="96"/>
                                <a:pt x="1447" y="74"/>
                                <a:pt x="1452" y="54"/>
                              </a:cubicBezTo>
                              <a:cubicBezTo>
                                <a:pt x="1457" y="34"/>
                                <a:pt x="1470" y="9"/>
                                <a:pt x="1458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651" path="m0,0c3,15,6,31,12,54c18,77,27,110,36,138c45,166,55,197,66,222c77,247,89,266,102,288c115,310,128,332,144,354c160,376,178,399,198,420c218,441,242,462,264,480c286,498,304,511,330,528c356,545,397,570,420,582c443,594,439,591,468,600c497,609,554,629,594,636c634,643,676,640,708,642c740,644,755,651,786,648c817,645,856,634,894,624c932,614,976,604,1014,588c1052,572,1089,548,1122,528c1155,508,1188,489,1212,468c1236,447,1247,423,1266,402c1285,381,1308,365,1326,342c1344,319,1360,288,1374,264c1388,240,1401,222,1410,198c1419,174,1421,144,1428,120c1435,96,1447,74,1452,54c1457,34,1470,9,1458,0e" stroked="t" o:allowincell="f" style="position:absolute;margin-left:365.7pt;margin-top:-322.7pt;width:73.45pt;height:32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06290</wp:posOffset>
                </wp:positionH>
                <wp:positionV relativeFrom="paragraph">
                  <wp:posOffset>-4098290</wp:posOffset>
                </wp:positionV>
                <wp:extent cx="1007110" cy="448945"/>
                <wp:effectExtent l="6350" t="6350" r="127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6" h="707">
                              <a:moveTo>
                                <a:pt x="0" y="0"/>
                              </a:moveTo>
                              <a:cubicBezTo>
                                <a:pt x="3" y="17"/>
                                <a:pt x="6" y="34"/>
                                <a:pt x="12" y="60"/>
                              </a:cubicBezTo>
                              <a:cubicBezTo>
                                <a:pt x="18" y="86"/>
                                <a:pt x="26" y="124"/>
                                <a:pt x="36" y="156"/>
                              </a:cubicBezTo>
                              <a:cubicBezTo>
                                <a:pt x="46" y="188"/>
                                <a:pt x="55" y="219"/>
                                <a:pt x="72" y="252"/>
                              </a:cubicBezTo>
                              <a:cubicBezTo>
                                <a:pt x="89" y="285"/>
                                <a:pt x="112" y="318"/>
                                <a:pt x="138" y="354"/>
                              </a:cubicBezTo>
                              <a:cubicBezTo>
                                <a:pt x="164" y="390"/>
                                <a:pt x="199" y="437"/>
                                <a:pt x="228" y="468"/>
                              </a:cubicBezTo>
                              <a:cubicBezTo>
                                <a:pt x="257" y="499"/>
                                <a:pt x="292" y="523"/>
                                <a:pt x="312" y="540"/>
                              </a:cubicBezTo>
                              <a:cubicBezTo>
                                <a:pt x="332" y="557"/>
                                <a:pt x="323" y="555"/>
                                <a:pt x="348" y="570"/>
                              </a:cubicBezTo>
                              <a:cubicBezTo>
                                <a:pt x="373" y="585"/>
                                <a:pt x="427" y="613"/>
                                <a:pt x="462" y="630"/>
                              </a:cubicBezTo>
                              <a:cubicBezTo>
                                <a:pt x="497" y="647"/>
                                <a:pt x="513" y="660"/>
                                <a:pt x="558" y="672"/>
                              </a:cubicBezTo>
                              <a:cubicBezTo>
                                <a:pt x="603" y="684"/>
                                <a:pt x="686" y="697"/>
                                <a:pt x="732" y="702"/>
                              </a:cubicBezTo>
                              <a:cubicBezTo>
                                <a:pt x="778" y="707"/>
                                <a:pt x="787" y="707"/>
                                <a:pt x="834" y="702"/>
                              </a:cubicBezTo>
                              <a:cubicBezTo>
                                <a:pt x="881" y="697"/>
                                <a:pt x="965" y="685"/>
                                <a:pt x="1014" y="672"/>
                              </a:cubicBezTo>
                              <a:cubicBezTo>
                                <a:pt x="1063" y="659"/>
                                <a:pt x="1086" y="646"/>
                                <a:pt x="1128" y="624"/>
                              </a:cubicBezTo>
                              <a:cubicBezTo>
                                <a:pt x="1170" y="602"/>
                                <a:pt x="1227" y="569"/>
                                <a:pt x="1266" y="540"/>
                              </a:cubicBezTo>
                              <a:cubicBezTo>
                                <a:pt x="1305" y="511"/>
                                <a:pt x="1339" y="471"/>
                                <a:pt x="1362" y="450"/>
                              </a:cubicBezTo>
                              <a:cubicBezTo>
                                <a:pt x="1385" y="429"/>
                                <a:pt x="1390" y="431"/>
                                <a:pt x="1404" y="414"/>
                              </a:cubicBezTo>
                              <a:cubicBezTo>
                                <a:pt x="1418" y="397"/>
                                <a:pt x="1428" y="377"/>
                                <a:pt x="1446" y="348"/>
                              </a:cubicBezTo>
                              <a:cubicBezTo>
                                <a:pt x="1464" y="319"/>
                                <a:pt x="1495" y="275"/>
                                <a:pt x="1512" y="240"/>
                              </a:cubicBezTo>
                              <a:cubicBezTo>
                                <a:pt x="1529" y="205"/>
                                <a:pt x="1539" y="169"/>
                                <a:pt x="1548" y="138"/>
                              </a:cubicBezTo>
                              <a:cubicBezTo>
                                <a:pt x="1557" y="107"/>
                                <a:pt x="1562" y="77"/>
                                <a:pt x="1566" y="54"/>
                              </a:cubicBezTo>
                              <a:cubicBezTo>
                                <a:pt x="1570" y="31"/>
                                <a:pt x="1586" y="4"/>
                                <a:pt x="1572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6,707" path="m0,0c3,17,6,34,12,60c18,86,26,124,36,156c46,188,55,219,72,252c89,285,112,318,138,354c164,390,199,437,228,468c257,499,292,523,312,540c332,557,323,555,348,570c373,585,427,613,462,630c497,647,513,660,558,672c603,684,686,697,732,702c778,707,787,707,834,702c881,697,965,685,1014,672c1063,659,1086,646,1128,624c1170,602,1227,569,1266,540c1305,511,1339,471,1362,450c1385,429,1390,431,1404,414c1418,397,1428,377,1446,348c1464,319,1495,275,1512,240c1529,205,1539,169,1548,138c1557,107,1562,77,1566,54c1570,31,1586,4,1572,0e" stroked="t" o:allowincell="f" style="position:absolute;margin-left:362.7pt;margin-top:-322.7pt;width:79.25pt;height:35.3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6750</wp:posOffset>
                </wp:positionH>
                <wp:positionV relativeFrom="paragraph">
                  <wp:posOffset>-4248785</wp:posOffset>
                </wp:positionV>
                <wp:extent cx="0" cy="108585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-334.55pt" to="352.5pt,-249.1pt" stroked="t" o:allowincell="f" style="position:absolute">
                <v:stroke color="red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-4204970</wp:posOffset>
                </wp:positionV>
                <wp:extent cx="0" cy="103251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-331.1pt" to="451.5pt,-249.85pt" stroked="t" o:allowincell="f" style="position:absolute">
                <v:stroke color="red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7370</wp:posOffset>
                </wp:positionH>
                <wp:positionV relativeFrom="paragraph">
                  <wp:posOffset>-2505710</wp:posOffset>
                </wp:positionV>
                <wp:extent cx="685800" cy="0"/>
                <wp:effectExtent l="0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-197.3pt" to="197.05pt,-19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84960</wp:posOffset>
                </wp:positionH>
                <wp:positionV relativeFrom="paragraph">
                  <wp:posOffset>-2044700</wp:posOffset>
                </wp:positionV>
                <wp:extent cx="109347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-161pt" to="210.85pt,-161pt" stroked="t" o:allowincell="f" style="position:absolute">
                <v:stroke color="red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13560</wp:posOffset>
                </wp:positionH>
                <wp:positionV relativeFrom="paragraph">
                  <wp:posOffset>-2581910</wp:posOffset>
                </wp:positionV>
                <wp:extent cx="0" cy="109347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-203.3pt" to="142.8pt,-11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91740</wp:posOffset>
                </wp:positionH>
                <wp:positionV relativeFrom="paragraph">
                  <wp:posOffset>-2581910</wp:posOffset>
                </wp:positionV>
                <wp:extent cx="0" cy="109347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203.3pt" to="196.2pt,-11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4990</wp:posOffset>
                </wp:positionH>
                <wp:positionV relativeFrom="paragraph">
                  <wp:posOffset>-1488440</wp:posOffset>
                </wp:positionV>
                <wp:extent cx="66675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-117.2pt" to="196.15pt,-11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34840</wp:posOffset>
                </wp:positionH>
                <wp:positionV relativeFrom="paragraph">
                  <wp:posOffset>-2044700</wp:posOffset>
                </wp:positionV>
                <wp:extent cx="124587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-161pt" to="447.25pt,-161pt" stroked="t" o:allowincell="f" style="position:absolute">
                <v:stroke color="red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05400</wp:posOffset>
                </wp:positionH>
                <wp:positionV relativeFrom="paragraph">
                  <wp:posOffset>-2585720</wp:posOffset>
                </wp:positionV>
                <wp:extent cx="0" cy="126492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-203.6pt" to="402pt,-104.05pt" stroked="t" o:allowincell="f" style="position:absolute">
                <v:stroke color="red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63490</wp:posOffset>
                </wp:positionH>
                <wp:positionV relativeFrom="paragraph">
                  <wp:posOffset>-2515870</wp:posOffset>
                </wp:positionV>
                <wp:extent cx="95250" cy="6350"/>
                <wp:effectExtent l="6350" t="4445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0">
                              <a:moveTo>
                                <a:pt x="0" y="10"/>
                              </a:moveTo>
                              <a:cubicBezTo>
                                <a:pt x="23" y="7"/>
                                <a:pt x="47" y="4"/>
                                <a:pt x="72" y="4"/>
                              </a:cubicBezTo>
                              <a:cubicBezTo>
                                <a:pt x="97" y="4"/>
                                <a:pt x="143" y="0"/>
                                <a:pt x="150" y="1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0" path="m0,10c23,7,47,4,72,4c97,4,143,0,150,10e" stroked="t" o:allowincell="f" style="position:absolute;margin-left:398.7pt;margin-top:-198.1pt;width:7.45pt;height:0.4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40580</wp:posOffset>
                </wp:positionH>
                <wp:positionV relativeFrom="paragraph">
                  <wp:posOffset>-2048510</wp:posOffset>
                </wp:positionV>
                <wp:extent cx="0" cy="56388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-161.3pt" to="365.4pt,-11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74030</wp:posOffset>
                </wp:positionH>
                <wp:positionV relativeFrom="paragraph">
                  <wp:posOffset>-2040890</wp:posOffset>
                </wp:positionV>
                <wp:extent cx="0" cy="56007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-160.7pt" to="438.9pt,-11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2880</wp:posOffset>
                </wp:positionH>
                <wp:positionV relativeFrom="paragraph">
                  <wp:posOffset>5080</wp:posOffset>
                </wp:positionV>
                <wp:extent cx="105270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4pt" to="814.45pt,0.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9070</wp:posOffset>
                </wp:positionH>
                <wp:positionV relativeFrom="paragraph">
                  <wp:posOffset>-14686280</wp:posOffset>
                </wp:positionV>
                <wp:extent cx="3810" cy="14687550"/>
                <wp:effectExtent l="14605" t="635" r="1460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468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-1156.4pt" to="-13.85pt,0.05pt" stroked="t" o:allowincell="f" style="position:absolute;flip:y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25730</wp:posOffset>
                </wp:positionH>
                <wp:positionV relativeFrom="paragraph">
                  <wp:posOffset>-14690090</wp:posOffset>
                </wp:positionV>
                <wp:extent cx="105003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pt,-1156.7pt" to="816.85pt,-1156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45530</wp:posOffset>
                </wp:positionH>
                <wp:positionV relativeFrom="paragraph">
                  <wp:posOffset>-12461240</wp:posOffset>
                </wp:positionV>
                <wp:extent cx="175260" cy="190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9pt;margin-top:-981.2pt;width:13.7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41720</wp:posOffset>
                </wp:positionH>
                <wp:positionV relativeFrom="paragraph">
                  <wp:posOffset>-11539220</wp:posOffset>
                </wp:positionV>
                <wp:extent cx="179070" cy="190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6pt;margin-top:-908.6pt;width:14.05pt;height: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8480</wp:posOffset>
                </wp:positionH>
                <wp:positionV relativeFrom="paragraph">
                  <wp:posOffset>-966470</wp:posOffset>
                </wp:positionV>
                <wp:extent cx="45720" cy="121920"/>
                <wp:effectExtent l="6350" t="2540" r="635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-76.1pt" to="245.95pt,-66.5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44390</wp:posOffset>
                </wp:positionH>
                <wp:positionV relativeFrom="paragraph">
                  <wp:posOffset>-1096010</wp:posOffset>
                </wp:positionV>
                <wp:extent cx="925830" cy="0"/>
                <wp:effectExtent l="635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-86.3pt" to="438.55pt,-86.3pt" stroked="t" o:allowincell="f" style="position:absolute">
                <v:stroke color="#3366ff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8220</wp:posOffset>
                </wp:positionH>
                <wp:positionV relativeFrom="paragraph">
                  <wp:posOffset>-410210</wp:posOffset>
                </wp:positionV>
                <wp:extent cx="45720" cy="121920"/>
                <wp:effectExtent l="6350" t="2540" r="6350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-32.3pt" to="382.15pt,-22.7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80610</wp:posOffset>
                </wp:positionH>
                <wp:positionV relativeFrom="paragraph">
                  <wp:posOffset>-406400</wp:posOffset>
                </wp:positionV>
                <wp:extent cx="45720" cy="121920"/>
                <wp:effectExtent l="6350" t="2540" r="635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-32pt" to="387.85pt,-22.45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95010</wp:posOffset>
                </wp:positionH>
                <wp:positionV relativeFrom="paragraph">
                  <wp:posOffset>-330200</wp:posOffset>
                </wp:positionV>
                <wp:extent cx="8001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pt,-26pt" to="462.55pt,-26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75020</wp:posOffset>
                </wp:positionH>
                <wp:positionV relativeFrom="paragraph">
                  <wp:posOffset>-905510</wp:posOffset>
                </wp:positionV>
                <wp:extent cx="0" cy="5753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-71.3pt" to="462.6pt,-26.0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74030</wp:posOffset>
                </wp:positionH>
                <wp:positionV relativeFrom="paragraph">
                  <wp:posOffset>-901700</wp:posOffset>
                </wp:positionV>
                <wp:extent cx="300990" cy="0"/>
                <wp:effectExtent l="635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-71pt" to="462.55pt,-71pt" stroked="t" o:allowincell="f" style="position:absolute">
                <v:stroke color="#3366ff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5590</wp:posOffset>
                </wp:positionH>
                <wp:positionV relativeFrom="paragraph">
                  <wp:posOffset>-7146290</wp:posOffset>
                </wp:positionV>
                <wp:extent cx="2989580" cy="282194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282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2255" cy="2731770"/>
                                  <wp:effectExtent l="0" t="0" r="0" b="0"/>
                                  <wp:docPr id="5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6525" t="-4" r="-4" b="102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2255" cy="273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222.2pt;mso-wrap-distance-left:9.05pt;mso-wrap-distance-right:9.05pt;mso-wrap-distance-top:0pt;mso-wrap-distance-bottom:0pt;margin-top:-562.7pt;mso-position-vertical-relative:text;margin-left:5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2255" cy="2731770"/>
                            <wp:effectExtent l="0" t="0" r="0" b="0"/>
                            <wp:docPr id="5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6525" t="-4" r="-4" b="102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2255" cy="273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94475</wp:posOffset>
                </wp:positionH>
                <wp:positionV relativeFrom="paragraph">
                  <wp:posOffset>-841375</wp:posOffset>
                </wp:positionV>
                <wp:extent cx="3323590" cy="40132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CORRECTION : DC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1.6pt;mso-wrap-distance-left:9.05pt;mso-wrap-distance-right:9.05pt;mso-wrap-distance-top:0pt;mso-wrap-distance-bottom:0pt;margin-top:-66.25pt;mso-position-vertical-relative:text;margin-left:5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CORRECTION : D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0255</wp:posOffset>
                </wp:positionH>
                <wp:positionV relativeFrom="paragraph">
                  <wp:posOffset>-2675890</wp:posOffset>
                </wp:positionV>
                <wp:extent cx="298450" cy="32131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3.5pt;height:25.3pt;mso-wrap-distance-left:9.05pt;mso-wrap-distance-right:9.05pt;mso-wrap-distance-top:0pt;mso-wrap-distance-bottom:0pt;margin-top:-210.7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9960</wp:posOffset>
                </wp:positionH>
                <wp:positionV relativeFrom="paragraph">
                  <wp:posOffset>-4206875</wp:posOffset>
                </wp:positionV>
                <wp:extent cx="323850" cy="29337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4"/>
                              </w:rPr>
                              <w:t>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.1pt;mso-wrap-distance-left:9.05pt;mso-wrap-distance-right:9.05pt;mso-wrap-distance-top:0pt;mso-wrap-distance-bottom:0pt;margin-top:-331.25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FF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4"/>
                        </w:rPr>
                        <w:t>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5445</wp:posOffset>
                </wp:positionH>
                <wp:positionV relativeFrom="paragraph">
                  <wp:posOffset>-1033780</wp:posOffset>
                </wp:positionV>
                <wp:extent cx="1068070" cy="26416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4.1pt;height:20.8pt;mso-wrap-distance-left:9.05pt;mso-wrap-distance-right:9.05pt;mso-wrap-distance-top:0pt;mso-wrap-distance-bottom:0pt;margin-top:-81.4pt;mso-position-vertical-relative:text;margin-left:23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005</wp:posOffset>
                </wp:positionH>
                <wp:positionV relativeFrom="paragraph">
                  <wp:posOffset>-1033780</wp:posOffset>
                </wp:positionV>
                <wp:extent cx="504190" cy="264160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9.7pt;height:20.8pt;mso-wrap-distance-left:9.05pt;mso-wrap-distance-right:9.05pt;mso-wrap-distance-top:0pt;mso-wrap-distance-bottom:0pt;margin-top:-81.4pt;mso-position-vertical-relative:text;margin-left:25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63640</wp:posOffset>
                </wp:positionH>
                <wp:positionV relativeFrom="paragraph">
                  <wp:posOffset>-3469640</wp:posOffset>
                </wp:positionV>
                <wp:extent cx="495300" cy="26289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x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7pt;mso-wrap-distance-left:9.05pt;mso-wrap-distance-right:9.05pt;mso-wrap-distance-top:0pt;mso-wrap-distance-bottom:0pt;margin-top:-273.2pt;mso-position-vertical-relative:text;margin-left:4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3805</wp:posOffset>
                </wp:positionH>
                <wp:positionV relativeFrom="paragraph">
                  <wp:posOffset>-471805</wp:posOffset>
                </wp:positionV>
                <wp:extent cx="504190" cy="26416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9.7pt;height:20.8pt;mso-wrap-distance-left:9.05pt;mso-wrap-distance-right:9.05pt;mso-wrap-distance-top:0pt;mso-wrap-distance-bottom:0pt;margin-top:-37.15pt;mso-position-vertical-relative:text;margin-left:3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27575</wp:posOffset>
                </wp:positionH>
                <wp:positionV relativeFrom="paragraph">
                  <wp:posOffset>-471805</wp:posOffset>
                </wp:positionV>
                <wp:extent cx="1068070" cy="26416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4.1pt;height:20.8pt;mso-wrap-distance-left:9.05pt;mso-wrap-distance-right:9.05pt;mso-wrap-distance-top:0pt;mso-wrap-distance-bottom:0pt;margin-top:-37.1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color w:val="0000FF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05705</wp:posOffset>
                </wp:positionH>
                <wp:positionV relativeFrom="paragraph">
                  <wp:posOffset>-471805</wp:posOffset>
                </wp:positionV>
                <wp:extent cx="504190" cy="26416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9.7pt;height:20.8pt;mso-wrap-distance-left:9.05pt;mso-wrap-distance-right:9.05pt;mso-wrap-distance-top:0pt;mso-wrap-distance-bottom:0pt;margin-top:-37.15pt;mso-position-vertical-relative:text;margin-left:3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6:53:00Z</dcterms:created>
  <dc:creator>collin----------------</dc:creator>
  <dc:description/>
  <dc:language>en-US</dc:language>
  <cp:lastModifiedBy>admin1</cp:lastModifiedBy>
  <cp:lastPrinted>2007-09-28T08:52:00Z</cp:lastPrinted>
  <dcterms:modified xsi:type="dcterms:W3CDTF">2007-09-28T06:53:00Z</dcterms:modified>
  <cp:revision>2</cp:revision>
  <dc:subject/>
  <dc:title/>
</cp:coreProperties>
</file>